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am a 28 year old male with a profound hearing impairment but I am assisted by hearing aids. I also suffer from epilepsy which is controlled by medication and neurological disorder which causes my hands to 'tremor' . It also causes my speech to be slurred, this combined with a lack of balance makes me appear drunk or 'stoned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1994 I completed my VCE and in 2000-2001 I completed a Diploma in Printing and Graphic Arts. In 1999 I gained a casual job casual job (where I am currently employed at village roadshow) where I receive an average 10 hours work a week. At my job I am not given the chance to develop skills any further. I have been there since October and proven I am loyal, hardworking and reli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ind it frustrating when there are no suitable vacancies, every job ad wants experienced applicants. I have used the help of several employment agencies and had the help of numerous case managers. In a conversation with my social worker she agreed that the employment agencies/government simply aren't doing enough to find or create suitable vacanc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example of this was when WISE employment had contacted me to tell</w:t>
      </w:r>
    </w:p>
    <w:p>
      <w:pPr>
        <w:pStyle w:val="Normal"/>
        <w:rPr/>
      </w:pPr>
      <w:r>
        <w:rPr/>
        <w:t xml:space="preserve">me that 'Disability  Works Australia' (a fellow agency) had an agreement with coles-myer to employ a certain number of people with disabilit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time had passed after applying through Disability Works</w:t>
      </w:r>
    </w:p>
    <w:p>
      <w:pPr>
        <w:pStyle w:val="Normal"/>
        <w:rPr/>
      </w:pPr>
      <w:r>
        <w:rPr/>
        <w:t>Australia (DWA) that I phoned them in regards to employment with coles-myer</w:t>
      </w:r>
    </w:p>
    <w:p>
      <w:pPr>
        <w:pStyle w:val="Normal"/>
        <w:rPr/>
      </w:pPr>
      <w:r>
        <w:rPr/>
        <w:t>only to be told there were problems with the agreement. This problem of</w:t>
      </w:r>
    </w:p>
    <w:p>
      <w:pPr>
        <w:pStyle w:val="Normal"/>
        <w:rPr/>
      </w:pPr>
      <w:r>
        <w:rPr/>
        <w:t>there being a lack of opportunities for employment has gone on for some</w:t>
      </w:r>
    </w:p>
    <w:p>
      <w:pPr>
        <w:pStyle w:val="Normal"/>
        <w:rPr/>
      </w:pPr>
      <w:r>
        <w:rPr/>
        <w:t>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we pick out discrimination? It isn't the most obvious case in</w:t>
      </w:r>
    </w:p>
    <w:p>
      <w:pPr>
        <w:pStyle w:val="Normal"/>
        <w:rPr/>
      </w:pPr>
      <w:r>
        <w:rPr/>
        <w:t>the world. An able bodied person may be employed over a disabled person</w:t>
      </w:r>
    </w:p>
    <w:p>
      <w:pPr>
        <w:pStyle w:val="Normal"/>
        <w:rPr/>
      </w:pPr>
      <w:r>
        <w:rPr/>
        <w:t>and the employer may simply say that the able bodied person would work</w:t>
      </w:r>
    </w:p>
    <w:p>
      <w:pPr>
        <w:pStyle w:val="Normal"/>
        <w:rPr/>
      </w:pPr>
      <w:r>
        <w:rPr/>
        <w:t>better with the other staff. When isn't it the staff's decision as to who</w:t>
      </w:r>
    </w:p>
    <w:p>
      <w:pPr>
        <w:pStyle w:val="Normal"/>
        <w:rPr/>
      </w:pPr>
      <w:r>
        <w:rPr/>
        <w:t>they'd rather work with."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2:44:00Z</dcterms:created>
  <dc:creator>Kate Temby</dc:creator>
  <dc:description/>
  <cp:keywords/>
  <dc:language>en-US</dc:language>
  <cp:lastModifiedBy>Kate Temby</cp:lastModifiedBy>
  <dcterms:modified xsi:type="dcterms:W3CDTF">2005-04-26T02:47:00Z</dcterms:modified>
  <cp:revision>1</cp:revision>
  <dc:subject/>
  <dc:title>I am a 28 year old male with a profound hearing impairment but I am assisted by hearing aids</dc:title>
</cp:coreProperties>
</file>