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en-US"/>
        </w:rPr>
      </w:pPr>
      <w:r>
        <w:rPr>
          <w:rFonts w:cs="Arial" w:ascii="Arial" w:hAnsi="Arial"/>
          <w:b/>
          <w:bCs/>
          <w:sz w:val="32"/>
          <w:szCs w:val="32"/>
          <w:lang w:val="en-US"/>
        </w:rPr>
        <w:t>National Inquiry into Employment and Disability</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sz w:val="22"/>
          <w:szCs w:val="22"/>
        </w:rPr>
        <w:t>I write this submission to outline several issues that I believe need urgent attention regarding the provision of support to people with disabilities seeking employment. I am currently completing a tertiary degree part-time and receive the Disability Support Pension (DSP) as a consequence of a severe physical disability which prevents me working full-time. I have a great desire to seek employment at the completion of my degree but current limitations in the system prevent me from realising my full potential. I genuinely look forward to seeking employment and the benefits it can bring provided I receive adequate suppo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urrent environment is one in which people with disabilities are being singled out as a group that needs to be transferred from the DSP to employment seeking programs. As a consequence of this situation, I have chosen to retain my anonymity. I give you my assurance that my reason for remaining anonymous is not because I am illegally claiming the DSP but rather fear that expressing a desire for employment may see me prematurely targeted for employment programs in an environment which I believe is too prescriptive and unsupportive for me to make a successful transition to part-time work.</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Although my comments below are critical of government, my submission is not intended to be political and I have no affiliation with any political party. I will first outline my general thoughts about shifting people from the DSP to employment programs. Secondly, I will outline some matters that require urgent consideration if there is genuine desire to improve the job-seeking chances of people with disabilities. My submission relates particularly to people with physical disabil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s a DSP recipient I support the idea of increasing the employment opportunities for people with disabilities. However, I believe that the foreshadowed moves to coerce people with disabilities onto employment programs is unhelpful, overly negative and confrontational. In my opinion, an approach based upon encouragement and support would be far more successful in the longer term. One major flaw in the coercion approach is that forcing people with disabilities into job-seeking and work will not in itself encourage employers to take on people with disabilities. And, if there are few or no new jobs created then forcing people onto programs where they have to apply for a certain number of jobs and attend a set number of interviews to receive support will not achieve that outcome or foster positive attitudes among people with disabilities and the broader community. Instead a longer-term view needs to be taken whereby people are encouraged into work and given financial incentives to remain in work. Perhaps this might be achieved through wage top-ups to supplement people’s income if they are employed in a low-income or part-time position as a consequence of their disability. Also, people with disabilities (such as myself) may be more likely to seek work if they were given the assurance that they could return to the DSP if they were unable adequately perform the job or only able to obtain short-term employment. Without such reassurance, genuine DSP recipients may underestimate their work capacity for fear of being shifted permanently into poorly resourced job search programs. Personally, I fear that if I were to attempt to find part-time work through Centrelink I would be pigeon-holed into the “able to work” category and thereby cut off the DSP forever even though I am genuinely unable to work full-time. At the completion of my degree and hopefully in a supportive job-seeking environment I look forward to attaining part-time employme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may also be necessary for employers to be offered some incentives to take on people with disabilities, and their additional needs, so as to create more employment opportunities. This might be achieved through a number of means, including promoting the positives associated with employing workers from a variety of backgrounds and experiences (such as people with disabilities), providing properly accessible workplaces and appropriate facilities for people with disabilities (e.g. wheelchair access), and politicians talking positively about people with disabilities seeking employment (instead of continual negative statements to the effect of “DSP recipients are costing taxpayers X million dollars a year”, perhaps statements should be framed in terms of the financial benefits that would accrue to the person involved and the broader commun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 believe that the current moves are a politically driven short-term “fix” to deeper structural problems with the system. Furthermore, lumping all DSP recipients into the same basket when they encompass such a huge variety and severities of disability is a dangerous and misleading option that is causing great anxiety to people with quite severe disabilities and their families. I believe the Commonwealth Government should review how such a program is implemented and the guidelines for it, rather than rushing to a prescriptive, one-size-fits-all approach. The ABC’s radio current affairs program “AM” recently reported on the system used in Great Britain where a team of professionals (medical, psychological, job search, access experts, etc) assisted people with disabilities on an individual basis to assist them through the employment system and their careers. The manager of this employment program reported that despite the relatively high initial cost to government, with the support of this professional team, people were effectively making the transition to work and were very satisfied with the outcomes. It would be very worthwhile for this inquiry and the Federal Government to examine this particular scheme given its apparent succes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On a similar note, care needs to be taken to ensure that all people with disabilities are not considered as a homogeneous mass only open to particular job types. For instance, some people may be well equipped for clerical or administrative work, while others might be best suited to perform manual tasks. In my case my disability precludes manual work options and my qualifications equip me for professional management-type positions in my chosen field. Therefore any program and work assessment needs to carefully assess a persons expertise and capacity, and ensure that staff have a sufficient skills base to cover these variations. While this may seem straight forward, I have found that most health professionals usually significantly </w:t>
      </w:r>
      <w:r>
        <w:rPr>
          <w:rFonts w:cs="Arial" w:ascii="Arial" w:hAnsi="Arial"/>
          <w:i/>
          <w:sz w:val="22"/>
          <w:szCs w:val="22"/>
        </w:rPr>
        <w:t>overestimate</w:t>
      </w:r>
      <w:r>
        <w:rPr>
          <w:rFonts w:cs="Arial" w:ascii="Arial" w:hAnsi="Arial"/>
          <w:sz w:val="22"/>
          <w:szCs w:val="22"/>
        </w:rPr>
        <w:t xml:space="preserve"> my capacity for some tasks and greatly </w:t>
      </w:r>
      <w:r>
        <w:rPr>
          <w:rFonts w:cs="Arial" w:ascii="Arial" w:hAnsi="Arial"/>
          <w:i/>
          <w:sz w:val="22"/>
          <w:szCs w:val="22"/>
        </w:rPr>
        <w:t>underestimate</w:t>
      </w:r>
      <w:r>
        <w:rPr>
          <w:rFonts w:cs="Arial" w:ascii="Arial" w:hAnsi="Arial"/>
          <w:sz w:val="22"/>
          <w:szCs w:val="22"/>
        </w:rPr>
        <w:t xml:space="preserve"> my capacity for others. Poor support and understanding by these professionals may limit the programs success and marginalise clients. It is therefore vital that detailed consideration is given to ensuring that these programs have a sound basis and not simply hashed together to fulfil a political imperati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grettably, the Commonwealth Government, despite their zeal to move people off the DSP, has not given the same amount of energy and support to implementation the recently released draft Disability Discrimination Act Access to Premises Standards. Indeed, I cannot recall one incidence of a State or Federal politician from any party stating their support for these standards. Yet, issues of proper access and facilities for people with disabilities at Job Network centres and in workplaces remain fundamental to people with disabilities accessing employment. Given the aging Australian population (and the likely increase in disability associated with this), of which we are so often reminded, it is astounding that State and Commonwealth Governments have not been rushing to endorse and implement these standards. Meanwhile the Property Council of Australia continues to lobby for diluted access requirements. If government is serious about people with disabilities seeking employment then these standards should be fully implemented immediately. Otherwise the same obstacles will continue to limit employment opportunities for people with disabil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w, to a number of more specific measures. As a person with a reasonably severe disability I require several hours of personal support per day. My personal care workers are funded through several agencies that are ultimately funded by the Queensland Government. Obtaining sufficient support hours has been a tortuous and time consuming process of extensive applications and letters – a process that I am in no hurry to repeat. However, these support hours are only available while I live in Queensland. If I were to move interstate to take up employment (where there are more opportunities given my future qualifications) I would lose this support and have to reapply within that State. As a consequence of this, I cannot realistically consider employment opportunities outside Queensland. Last year the NSW Premier, Bob Carr, articulated his belief that the Commonwealth Government should assume full responsibility for the health system. Likewise, Brendan Nelson has argued for federal administration of the university system to achieve greater consistency in policy. I believe that serious consideration needs to be given to a national system allowing people with disabilities seeking employment outside their State to transfer their existing support hours and arrangements interstate without having to reapply in that new State. Such arrangements would open up a broader range of employment opportunities for people like myself.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lso, State and Federal Governments should commit more funding to personal support for people with disabilities who are in employment. Many people who require personal care will require additional support in order to work efficiently and effectively. For example I require daily personal care however it is highly likely that I will require additional support to assist me with additional organisational, access and travel matters of employment. I believe some such funding is available, although I am not sure of the conditions of such funding or whether it is recurrent. Personal support funding by government is already very limited and problematic for people with disabilities, and will only be exacerbated if more people require more hours for them to undertake wor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provision of medical equipment (such as wheelchairs, shower commodes, etc) which are funded through State-based programs also present substantial obstacles to interstate employment for people with disabilities. As an example, my powerdrive wheelchair is provided by Queensland Health through a scheme called “Medical Aids Subsidy Scheme” (MASS). However, if I were to move to another Australian State I would have to hand back the chair and its specialised modifications. Apart from the obvious question of what I would do without a wheelchair in the interim, I would then reapply in that State and hope that my application was considered speedily. Secondly, the subsidy is only available to concession card holders (e.g. DSP recipients) which in turn reduces the incentive for people to seek work as they would have to hand back their specialised equipment and personally fund (a cost of over $10 000 is not unusual for a powerdrive wheelchair) all their medical equipment and its ongoing maintenance. For a job paying only a little more than the DSP a person may in fact be financially worse off, making such work an unviable propositi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Queensland Health MASS scheme also only considers the needs of a person with a disability within their own home. As such, if a person with a part-time job were to require special modifications to their wheelchair to allow them to work the modifications would not be considered. Apart from the serious human rights issues of restricting people to their own home, in most instances a persons needs within their own home are likely to substantially differ from their needs travelling to work and in the workplace. Furthermore, this same scheme only makes available a very limited number (five) of equipment brands which are at the low price end of the spectrum and usually lack the technology, reliability and motor capacity to travel to, from and around the workplace. Yet consideration of such issues remains beyond the Queensland Health Department’s desire to minimise their costs without considering how that might limit the job prospects of a person with a disability. Perhaps government (State and Federal) should consider extending equipment subsidy schemes to people with disabilities who gain employment. Alternately, people with disabilities requiring such equipment might contribute a certain percentage of the upfront purchase cost and ongoing maintenance costs to their government subsidised medical equipment at a rate proportional to their inco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learly the existing State schemes relating to personal support hours and mobility equipment are incongruous with the Federal Governments moves for people with disabilities to seek employment. If State and Federal Government are genuine about people with disabilities seeking work they need to recognise that a persons disability and their needs for specialised equipment does not magically disappear the moment they get work, and they need to be prepared to assist people to meet such costs. Current arrangements disadvantage DSP recipients who could lose their eligibility to equipment subsidies and services resulting in a significant disincentive for people with disabilities to seek work given the substantial upfront and ongoing costs associated with these. Similar considerations regarding eligibility and transferability may be necessary for some people in regard to public housing funded by state programs to be transferred with people travelling intra- or inter-state to seek employment. Assistance to ensure housing accessibility in their new locality is an issue which presents yet another obstac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nother matter deserving attention is the issue of job advertisements requiring a drivers license. Many people with disabilities do not have drivers licences and are therefore unable to apply for jobs where it is a requirement. There appears to be a substantial number of jobs who require a drivers license, particularly in government job advertisements. While it is obvious that a number of careers have a fundamental need for a drivers license (e.g. courier drivers, sales representatives, etc), government jobs in particular, should limit this requirement to positions where the ability to drive is central to the job. Where the need to drive is occasional or only a limited distance, perhaps people without drivers licences could be considered where taxi’s could be used or where the applicant has access to a personal carer and vehicle that could be used. This may only apply to a limited number of instances, but government in particular need to show leadership and make every possible effort to limit the obstacles to people with disabilities seeking employment opportun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 believe that the HREOC inquiry issues papers do not give adequate consideration to the abovementioned issues of personal support, provision of equipment and public/accessible housing. I strongly encourage those responsible for this inquiry to give greater consideration to these important issues. These are particularly important to people with disabilities and may greatly affect their job seeking/job retention particularly due to the high upfront costs of paying for medical equipment or accessibility measures. A person who has been dependent upon welfare with limited monetary savings who then gains employment is unlikely to be in a financial position to fund medical equipment to replace their previously subsidised equipment. Additionally, the organisation of such issues also entails significant amounts of time. It is therefore important that consideration be given to how these problems might be mitigate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astly, a word about respect for people with disabilities. The issues I have outlined above represent significant obstacles to people with disabilities seeking employment. I can understand that the various levels of government may not have considered these issues in a holistic way. Yet history suggests that even when government are aware of such impediments these issues will not be quickly resolved so that people with disabilities can attain work and compete for jobs on at a comparable level to their peers. Instead people with disabilities are expected not only to search for work but also to carry the burden of endless lobbying for better access and services. This is not only time-consuming but a cause of great frustration and despair. Very often such advocacy is done under much reduced physical, mental, emotional and financial circumstances than others in the community. If government is serious about people such as myself seeking employment, then it must work quickly and decisively to address the present limitatio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an environment of “wedge-politics”, “aspirational voters” and “mutual obligation” it is easy for politicians to frame DSP recipients as a huge, growing cost to the public purse. However, care must be taken to ensure that doing so does not further marginalise members of society who face enormous day-to-day obstacles through no fault of their own. If people with disabilities are obliged to seek employment, then government at all levels, the private sector, and the broader community has a responsibility to ensure that an accessible, supportive environment exists to which we can make our contribution. Unfortunately for people with substantial disabilities this remains some way off.</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my opinion, the response of the government to such issues will indicate whether it is serious about correcting the structural problems with the existing system to enable people with disabilities to seek employment, or whether this is simply a short-term political ‘fix’.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 trust you will find my comments useful and that you respect my decision to remain anonymous.</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rs sincere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person with a disability</w:t>
      </w:r>
    </w:p>
    <w:sectPr>
      <w:type w:val="nextPage"/>
      <w:pgSz w:w="11906" w:h="16838"/>
      <w:pgMar w:left="1531" w:right="1701" w:gutter="0" w:header="0" w:top="153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35:00Z</dcterms:created>
  <dc:creator>NRSM Workstation</dc:creator>
  <dc:description/>
  <cp:keywords/>
  <dc:language>en-US</dc:language>
  <cp:lastModifiedBy>Kate Temby</cp:lastModifiedBy>
  <dcterms:modified xsi:type="dcterms:W3CDTF">2005-04-21T05:35:00Z</dcterms:modified>
  <cp:revision>2</cp:revision>
  <dc:subject/>
  <dc:title>National Inquiry into Employment and Disability</dc:title>
</cp:coreProperties>
</file>