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ments on the income support system in relation to incapacitated and disadvantaged people.</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 xml:space="preserve">There was a public issue in the late 70s around what was termed “the Greek conspiracy” – in which migrants returning to their home country were considered to be abusing the Social Security system. </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The Commonwealth Government invited a Melbourne QC, SEK Hulme, to review the legal implications of the Social Security Act as it related to the Invalid Pension. He advised the Department of Social Security that to take into account social and personal circumstances in determining eligibility for an Invalid Pension (eighty five percent incapacity) was an "unnecessary gloss on the law". He said that the determination should be based on the person’s impairment(s).</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This had the effect of narrowing the criteria for eligibility for an Invalid Pension and led to an outcry from advocate organisations and concerned persons about the unfairness of this approach. The Australian Council of Social Service spear-headed the public debate; the Sydney Morning Herald took the issue up as a “crackdown on invalid pensioners”. ACOSS estimated that some 30,000 people who might otherwise have qualified for an Invalid Pension had their applications disallowed in that year. Apart from the iniquity of the new policy direction, the deepest sadness was the eagerness with which administrators implemented the new conservative direction and for me, especially, to see the alacrity with which medical practitioners, not all, but many accepted the criteria for assessing a person’s incapacity without demur.</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Following this sudden change in direction there followed a period of review. Attempts to better understand the connections between medical conditions and function and social disadvantage became evident. I observed in practice, for example, that the forms used by the Department of Social Security became constructed to lead report findings (and thus decisions) along logical pathways of – degree of impairment, functional capacity and social handicap. This was a period during which the WHO and other groups were attempting to achieve consensus definitions for impairment, disability and handicap. These attributes were being codified for epidemiological studies and for evaluation of interventions but were principally being developed to assist with social policy and income support programmes.</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Never-the-less there continued to be inconsistencies and problems in the way incapacity for work was assessed. Although I have no evidence relating to current circumstances, I have been acutely aware of the vagaries and prejudices that have pervaded the system and the approaches taken to incapacity. (I concede that some have been addressed.)</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There is a preoccupation around testable medical states, a search for objectivity and philosophy which seems to accept that the prime task is to protect the social welfare system against fraud and malingering. (There had been a Royal Commission into welfare fraud in Britain some forty years ago which found there was indeed fraud, but it represented a small percentage of the whole. And most of the fraud was by officials rather than the claimants. Also, during that period I monitored the Annual Reports of the Department of Social Security where data were published on fraudulent claims (or similar).  In my recollection it was of the order of 1-2%; hardly a sign that preventing fraud should be a major goal of the Government. </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 xml:space="preserve">Shortly after the Government established the Administrative Appeals Tribunal I recall the early cases.  These were cases in which claimants believed they had been denied a benefit to which they were entitled. The first was a celebrated case concerning an Aged Pension. </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There were approximately 30 cases presented to the Tribunal for review of the determination for an invalid pension.  Up until that time there were no appeal mechanisms in place for these people.</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My recollection is -- the AAT found in two thirds of the cases that the person was entitled to an invalid pension and reversed the Department of Social Security's decision. As a medical practitioner and interested broadly in this area what was most significant was that the Department had a retinue of medical specialist opinions to back up its position, yet, in the case of the decisions which were reversed, these were not accepted ahead of the view of the general practitioner. This is an important point, that is, the medical practitioner who knows the person best, who knows the circumstances and social networks of the person, and the community in which the person resides, are in the best position to assess the impact and severity of the person's incapacity, especially incapacity for work.</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There was a constant theme - that persons receiving disability pensions were either, undeserving or that they were ‘malingering’.</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That was during the period of Liberal Government.</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Senator Grimes as Minister of Social Security asked me to review for him a Review of Invalid Pensions. I recall I wrote in response that the process was extremely tortuous – the files being referred to many different sections and even backwards and forwards between major Government Departments. It seemed to me that there were more decision points than would apply to cardiac transplantation, and many transitions with possibilities of errors being made. I thought the administration was grossly inefficient.</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Things were not much better, indeed no better, under the Labor Government. This Government introduced a new component to the assessment of incapacity for the purposes of an invalid pension, namely, that the person had to have 30% impairment as part of the incapacity to be eligible.  A further outcry followed and the Government attempted to redress this policy change without changing the legislation, for example, by requiring that 10% impairment be deemed 30% impairment for the purposes of assessment of incapacity.</w:t>
      </w:r>
    </w:p>
    <w:p>
      <w:pPr>
        <w:pStyle w:val="Heading1"/>
        <w:rPr/>
      </w:pPr>
      <w:r>
        <w:rPr/>
        <w:t>Assessment</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In assessing disability or incapacity a range of skills and appreciation of the person's predicament</w:t>
      </w:r>
    </w:p>
    <w:p>
      <w:pPr>
        <w:pStyle w:val="Normal"/>
        <w:widowControl w:val="false"/>
        <w:autoSpaceDE w:val="false"/>
        <w:spacing w:lineRule="auto" w:line="360"/>
        <w:rPr>
          <w:rFonts w:ascii="Arial" w:hAnsi="Arial" w:cs="Arial"/>
          <w:sz w:val="20"/>
          <w:szCs w:val="20"/>
        </w:rPr>
      </w:pPr>
      <w:r>
        <w:rPr>
          <w:rFonts w:cs="Arial" w:ascii="Arial" w:hAnsi="Arial"/>
          <w:sz w:val="20"/>
          <w:szCs w:val="20"/>
        </w:rPr>
        <w:t>are needed.  Assessment has to be true to the needs and requirements of the person and needs, and to embrace aspects of mental and body function and functional capacity in a social sense.  As already indicated above, there has been constant and recurring attempts to harden up the assessments to tightly focused medical impairment criteria.</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There is a further problem - that those who make assessments of the person's health or incapacity need to be able to re-evaluate and follow-up that assessment/determination, as the accuracy and validity in the end needs to be re-evaluated and followed-up. Essentially that means that professionals engaged in practice who are involved in the follow-up of particular patients are in the best position to make a judgment about the severity or otherwise of a persons disability.</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Contrarily, there have been attempts to establish specialised assessment centres and specialised assessment groups for disability. These will never work with any justice.</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Such an approach removes the decisions from reality and causes those who have a defined role as an ‘assessor’ and a vested interest in demonstrating they are doing a good job – to appear firm, hard-nosed and rigorous in the decision-making. The pressure then is on the side of exclusion from income support benefits.</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Furthermore, medical specialists unfamiliar with real-life situations of people in their communities make hard indeed punitive decisions about a person’s incapacity.  I have noted this especially in the area of respiratory disease (in which I researched and specialised) where certain physician specialists rejected individuals for access to disability support with a prejudiced judgment about the level of respiratory impairment; a degree of impairment which in many instances reflected terminal respiratory disease.</w:t>
      </w:r>
    </w:p>
    <w:p>
      <w:pPr>
        <w:pStyle w:val="Heading1"/>
        <w:rPr/>
      </w:pPr>
      <w:r>
        <w:rPr/>
        <w:t>Homeless people</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For people in this situation current requirements -- are too often punitive and counter-productive.</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A true story: --</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ind w:left="1440" w:hanging="0"/>
        <w:rPr/>
      </w:pPr>
      <w:r>
        <w:rPr>
          <w:rFonts w:cs="Arial" w:ascii="Arial" w:hAnsi="Arial"/>
          <w:sz w:val="20"/>
          <w:szCs w:val="20"/>
        </w:rPr>
        <w:t>“</w:t>
      </w:r>
      <w:r>
        <w:rPr>
          <w:rFonts w:cs="Arial" w:ascii="Arial" w:hAnsi="Arial"/>
          <w:sz w:val="20"/>
          <w:szCs w:val="20"/>
        </w:rPr>
        <w:t>In a clinic for homeless people a rather vulnerable soft-faced young man was referred in a state of bewilderment was referred to me. I found it hard to work out the underlying problem. He had mental symptoms, obviously distressed and vulnerable.</w:t>
      </w:r>
    </w:p>
    <w:p>
      <w:pPr>
        <w:pStyle w:val="Normal"/>
        <w:widowControl w:val="false"/>
        <w:autoSpaceDE w:val="false"/>
        <w:spacing w:lineRule="auto" w:line="360"/>
        <w:ind w:left="1440"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ind w:left="1440" w:hanging="0"/>
        <w:rPr/>
      </w:pPr>
      <w:r>
        <w:rPr>
          <w:rFonts w:cs="Arial" w:ascii="Arial" w:hAnsi="Arial"/>
          <w:sz w:val="20"/>
          <w:szCs w:val="20"/>
        </w:rPr>
        <w:t>I learned he was of South American descent and had been back to South America for several years with his mother.  Until coming to Sydney he had lived with his mother in Melbourne. He did not stay at school.  He had a limited circle of acquaintances and was unable to get work in Melbourne. I understood his mother had encouraged into go to Sydney looking for work.  And so he ended up homeless.</w:t>
      </w:r>
    </w:p>
    <w:p>
      <w:pPr>
        <w:pStyle w:val="Normal"/>
        <w:widowControl w:val="false"/>
        <w:autoSpaceDE w:val="false"/>
        <w:spacing w:lineRule="auto" w:line="360"/>
        <w:ind w:left="1440"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ind w:left="1440" w:hanging="0"/>
        <w:rPr/>
      </w:pPr>
      <w:r>
        <w:rPr>
          <w:rFonts w:cs="Arial" w:ascii="Arial" w:hAnsi="Arial"/>
          <w:sz w:val="20"/>
          <w:szCs w:val="20"/>
        </w:rPr>
        <w:t>He clutched a tattered piece of paper which listed the few places he had approached to obtain work.  This was a requirement for an income support payment (NewStart or JobStart). He had to show he had sought a sufficient number of jobs.  Yet he lacked confidence, had high levels of anxiety -- indeed panic, was depressed and had few skills -- social or personal.</w:t>
      </w:r>
    </w:p>
    <w:p>
      <w:pPr>
        <w:pStyle w:val="Normal"/>
        <w:widowControl w:val="false"/>
        <w:autoSpaceDE w:val="false"/>
        <w:spacing w:lineRule="auto" w:line="360"/>
        <w:ind w:left="1440"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ind w:left="1440" w:hanging="0"/>
        <w:rPr>
          <w:rFonts w:ascii="Arial" w:hAnsi="Arial" w:cs="Arial"/>
          <w:sz w:val="20"/>
          <w:szCs w:val="20"/>
        </w:rPr>
      </w:pPr>
      <w:r>
        <w:rPr>
          <w:rFonts w:cs="Arial" w:ascii="Arial" w:hAnsi="Arial"/>
          <w:sz w:val="20"/>
          <w:szCs w:val="20"/>
        </w:rPr>
        <w:t>I referred him to a psychiatrist who did a thorough assessment. He did not think the young man had the type of mental illness I had considered, rather he had delayed development.”</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This case encapsulates the experience of so many who end up homeless or segregated from the rest of the social world.  Very frequently the homeless and other marginalised people are depressed, have great difficulty in personal contact, and lack confidence in their own capacity to relate to other people or indeed to initiate contact with them.  The way income support arrangements are implemented at this level does far more harm than the intended good (namely encouraging people back to work).</w:t>
      </w:r>
    </w:p>
    <w:p>
      <w:pPr>
        <w:pStyle w:val="Heading1"/>
        <w:rPr/>
      </w:pPr>
      <w:r>
        <w:rPr/>
        <w:t>Access to income support offices and officials</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Some years ago the then Minister for Social Security the Hon Brian Howe met with me to discuss the problems in the Social Security offices in the inner city of Sydney.  The problem was the queues of men (and women) who were often mentally disturbed seeking advice on their entitlements. The staffs of the centres were fearful and threatening strike. After that, the Department provided staff to be physically present in the night refuges. The transactions then take place in a familiar environment for the homeless assisting them with their claims and related matters.  This step was helpful both for the Department (Centre Link) and the claimants.</w:t>
      </w:r>
    </w:p>
    <w:p>
      <w:pPr>
        <w:pStyle w:val="Heading1"/>
        <w:rPr/>
      </w:pPr>
      <w:r>
        <w:rPr/>
        <w:t>Another example - access to responsible officers:</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ind w:left="1440" w:hanging="0"/>
        <w:rPr/>
      </w:pPr>
      <w:r>
        <w:rPr>
          <w:rFonts w:cs="Arial" w:ascii="Arial" w:hAnsi="Arial"/>
          <w:sz w:val="20"/>
          <w:szCs w:val="20"/>
        </w:rPr>
        <w:t>“</w:t>
      </w:r>
      <w:r>
        <w:rPr>
          <w:rFonts w:cs="Arial" w:ascii="Arial" w:hAnsi="Arial"/>
          <w:sz w:val="20"/>
          <w:szCs w:val="20"/>
        </w:rPr>
        <w:t>I visited a patient who was under my care in Liverpool hospital; he was a long standing patient. He was very poor and had major health problems and depended totally on income support for bare survival.  He was extremely disabled.</w:t>
      </w:r>
    </w:p>
    <w:p>
      <w:pPr>
        <w:pStyle w:val="Normal"/>
        <w:widowControl w:val="false"/>
        <w:autoSpaceDE w:val="false"/>
        <w:spacing w:lineRule="auto" w:line="360"/>
        <w:ind w:left="1440"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ind w:left="1440" w:hanging="0"/>
        <w:rPr>
          <w:rFonts w:ascii="Arial" w:hAnsi="Arial" w:cs="Arial"/>
          <w:sz w:val="20"/>
          <w:szCs w:val="20"/>
        </w:rPr>
      </w:pPr>
      <w:r>
        <w:rPr>
          <w:rFonts w:cs="Arial" w:ascii="Arial" w:hAnsi="Arial"/>
          <w:sz w:val="20"/>
          <w:szCs w:val="20"/>
        </w:rPr>
        <w:t>When I arrived at the bedside he was weeping. He showed me a letter he just received from Centre Link which had cancelled his Disability Support Pension.  I can't recall the exact reason but it was a trivial requirement of failing to respond to a request of some kind.  I tried there and then to contact the Department to find out what was going on. From my point of view, indeed of anyone who could see, he was a person with severe disability which was unchanged, indeed deteriorating.”</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sz w:val="20"/>
          <w:szCs w:val="20"/>
        </w:rPr>
        <w:t>That was frustrating. All I achieved was going into a “pushbutton” queue in ever increasing circles.  Later in the day I decided to visit the CentreLink office in Liverpool to speak directly to a responsible officer. That did not work either. There was an apologetic somewhat embarrassed officer who did not know what to do: the most that could be offered was a form to fill in.</w:t>
      </w:r>
    </w:p>
    <w:p>
      <w:pPr>
        <w:pStyle w:val="Normal"/>
        <w:widowControl w:val="false"/>
        <w:autoSpaceDE w:val="false"/>
        <w:spacing w:lineRule="auto" w:line="360"/>
        <w:rPr>
          <w:rFonts w:ascii="Arial" w:hAnsi="Arial" w:cs="Arial"/>
          <w:sz w:val="20"/>
          <w:szCs w:val="20"/>
        </w:rPr>
      </w:pPr>
      <w:r>
        <w:rPr>
          <w:rFonts w:eastAsia="Arial" w:cs="Arial" w:ascii="Arial" w:hAnsi="Arial"/>
          <w:sz w:val="20"/>
          <w:szCs w:val="20"/>
        </w:rPr>
        <w:t xml:space="preserve"> </w:t>
      </w:r>
    </w:p>
    <w:p>
      <w:pPr>
        <w:pStyle w:val="Normal"/>
        <w:widowControl w:val="false"/>
        <w:autoSpaceDE w:val="false"/>
        <w:spacing w:lineRule="auto" w:line="360"/>
        <w:rPr/>
      </w:pPr>
      <w:r>
        <w:rPr>
          <w:rFonts w:cs="Arial" w:ascii="Arial" w:hAnsi="Arial"/>
          <w:sz w:val="20"/>
          <w:szCs w:val="20"/>
        </w:rPr>
        <w:t>The problem here is the lack of meaningful access of persons such as physicians representing the interests of their patients for advice or of any way of exploring this aspect of the predicament of the people under their care.</w:t>
      </w:r>
    </w:p>
    <w:p>
      <w:pPr>
        <w:pStyle w:val="Heading1"/>
        <w:rPr/>
      </w:pPr>
      <w:r>
        <w:rPr/>
        <w:t>Conclusion</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i/>
        </w:rPr>
        <w:t>My particular concerns are that persons with problems related to mental health and substance use, and others, such as the homeless and the borderline homeless get treated unreasonably by the current income support systems. The way people are assessed is not comprehensive, more especially the processes do not take account of the significant and real behavioural and mental disorders that many people who need income support face.</w:t>
      </w:r>
    </w:p>
    <w:p>
      <w:pPr>
        <w:pStyle w:val="Normal"/>
        <w:widowControl w:val="false"/>
        <w:autoSpaceDE w:val="false"/>
        <w:spacing w:lineRule="auto" w:line="360"/>
        <w:rPr>
          <w:rFonts w:ascii="Arial" w:hAnsi="Arial" w:cs="Arial"/>
          <w:i/>
          <w:i/>
        </w:rPr>
      </w:pPr>
      <w:r>
        <w:rPr>
          <w:rFonts w:cs="Arial" w:ascii="Arial" w:hAnsi="Arial"/>
          <w:i/>
        </w:rPr>
      </w:r>
    </w:p>
    <w:p>
      <w:pPr>
        <w:pStyle w:val="Normal"/>
        <w:widowControl w:val="false"/>
        <w:autoSpaceDE w:val="false"/>
        <w:spacing w:lineRule="auto" w:line="360"/>
        <w:rPr/>
      </w:pPr>
      <w:r>
        <w:rPr>
          <w:rFonts w:cs="Arial" w:ascii="Arial" w:hAnsi="Arial"/>
          <w:i/>
        </w:rPr>
        <w:t>Furthermore, the bureaucratic processes often exacerbate and affect negatively the already marginalised position of people with complex and compounding needs (medical and social). The system is unduly punitive and judgemental.</w:t>
      </w:r>
    </w:p>
    <w:p>
      <w:pPr>
        <w:pStyle w:val="Normal"/>
        <w:widowControl w:val="false"/>
        <w:autoSpaceDE w:val="false"/>
        <w:spacing w:lineRule="auto" w:line="360"/>
        <w:rPr>
          <w:rFonts w:ascii="Arial" w:hAnsi="Arial" w:cs="Arial"/>
          <w:i/>
          <w:i/>
        </w:rPr>
      </w:pPr>
      <w:r>
        <w:rPr>
          <w:rFonts w:cs="Arial" w:ascii="Arial" w:hAnsi="Arial"/>
          <w:i/>
        </w:rPr>
      </w:r>
    </w:p>
    <w:p>
      <w:pPr>
        <w:pStyle w:val="Normal"/>
        <w:widowControl w:val="false"/>
        <w:autoSpaceDE w:val="false"/>
        <w:spacing w:lineRule="auto" w:line="360"/>
        <w:rPr/>
      </w:pPr>
      <w:r>
        <w:rPr>
          <w:rFonts w:cs="Arial" w:ascii="Arial" w:hAnsi="Arial"/>
          <w:i/>
        </w:rPr>
        <w:t>There are of course many arguments about the adequacy of income support payments. My experience is that for a large number of people with the needs (referred to above) their impoverishment is cemented into Catch 22 predicaments. Their very survival is compromised.</w:t>
      </w:r>
    </w:p>
    <w:p>
      <w:pPr>
        <w:pStyle w:val="Normal"/>
        <w:widowControl w:val="false"/>
        <w:autoSpaceDE w:val="false"/>
        <w:spacing w:lineRule="auto" w:line="360"/>
        <w:rPr>
          <w:rFonts w:ascii="Arial" w:hAnsi="Arial" w:cs="Arial"/>
          <w:i/>
          <w:i/>
          <w:sz w:val="20"/>
          <w:szCs w:val="20"/>
        </w:rPr>
      </w:pPr>
      <w:r>
        <w:rPr>
          <w:rFonts w:cs="Arial" w:ascii="Arial" w:hAnsi="Arial"/>
          <w:i/>
          <w:sz w:val="20"/>
          <w:szCs w:val="20"/>
        </w:rPr>
      </w:r>
    </w:p>
    <w:p>
      <w:pPr>
        <w:pStyle w:val="Normal"/>
        <w:widowControl w:val="false"/>
        <w:autoSpaceDE w:val="false"/>
        <w:spacing w:lineRule="auto" w:line="360"/>
        <w:rPr>
          <w:rFonts w:ascii="Arial" w:hAnsi="Arial" w:eastAsia="Arial" w:cs="Arial"/>
          <w:sz w:val="20"/>
          <w:szCs w:val="20"/>
        </w:rPr>
      </w:pPr>
      <w:r>
        <w:rPr>
          <w:rFonts w:eastAsia="Arial" w:cs="Arial" w:ascii="Arial" w:hAnsi="Arial"/>
          <w:sz w:val="20"/>
          <w:szCs w:val="20"/>
        </w:rPr>
        <w:t xml:space="preserve"> </w:t>
      </w:r>
    </w:p>
    <w:p>
      <w:pPr>
        <w:pStyle w:val="Heading2"/>
        <w:rPr/>
      </w:pPr>
      <w:r>
        <w:rPr/>
        <w:t xml:space="preserve">Ian W Webster </w:t>
      </w:r>
      <w:r>
        <w:rPr>
          <w:b w:val="false"/>
          <w:i w:val="false"/>
          <w:sz w:val="24"/>
          <w:szCs w:val="24"/>
        </w:rPr>
        <w:t>AO</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18"/>
          <w:szCs w:val="18"/>
        </w:rPr>
      </w:pPr>
      <w:r>
        <w:rPr>
          <w:rFonts w:cs="Arial" w:ascii="Arial" w:hAnsi="Arial"/>
          <w:sz w:val="18"/>
          <w:szCs w:val="18"/>
        </w:rPr>
        <w:t>MBBS MD (Melb) FRACP FAFPHM FAFRM FAChAM FRACGP</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32:00Z</dcterms:created>
  <dc:creator>Ian W Webster</dc:creator>
  <dc:description/>
  <cp:keywords/>
  <dc:language>en-US</dc:language>
  <cp:lastModifiedBy>Kate Temby</cp:lastModifiedBy>
  <cp:lastPrinted>2005-04-19T08:12:00Z</cp:lastPrinted>
  <dcterms:modified xsi:type="dcterms:W3CDTF">2005-04-21T00:32:00Z</dcterms:modified>
  <cp:revision>2</cp:revision>
  <dc:subject/>
  <dc:title>Comments on the income support system as it relates to incapacitated people and disadvantaged people seeking unemployment benef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