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rPr>
      </w:pPr>
      <w:r>
        <w:rPr>
          <w:b/>
          <w:bCs/>
        </w:rPr>
        <w:t>INQUIRY ON EMPLOYMENT AND DISABILITY ISSUES BY THE HUMAN RIGHTS AND EQUAL OPPOORTUNITY COMMISSION</w:t>
      </w:r>
    </w:p>
    <w:p>
      <w:pPr>
        <w:pStyle w:val="Normal"/>
        <w:spacing w:lineRule="auto" w:line="360"/>
        <w:rPr>
          <w:b/>
          <w:b/>
          <w:bCs/>
        </w:rPr>
      </w:pPr>
      <w:r>
        <w:rPr>
          <w:b/>
          <w:bCs/>
        </w:rPr>
      </w:r>
    </w:p>
    <w:p>
      <w:pPr>
        <w:pStyle w:val="Normal"/>
        <w:spacing w:lineRule="auto" w:line="360"/>
        <w:jc w:val="both"/>
        <w:rPr/>
      </w:pPr>
      <w:r>
        <w:rPr/>
        <w:t xml:space="preserve">The main focus of this inquiry appears to be focused around the question of whether or not such an inquiry would be of benefit to people with disabilities, particularly in regards to employment opportunities. It is my hope that through providing a little insight into this topic from the standpoint of a person with a disability, a greater level of understanding may eventually be achieved. </w:t>
      </w:r>
    </w:p>
    <w:p>
      <w:pPr>
        <w:pStyle w:val="Normal"/>
        <w:spacing w:lineRule="auto" w:line="360"/>
        <w:jc w:val="both"/>
        <w:rPr/>
      </w:pPr>
      <w:r>
        <w:rPr/>
      </w:r>
    </w:p>
    <w:p>
      <w:pPr>
        <w:pStyle w:val="Normal"/>
        <w:spacing w:lineRule="auto" w:line="360"/>
        <w:jc w:val="both"/>
        <w:rPr/>
      </w:pPr>
      <w:r>
        <w:rPr/>
        <w:t xml:space="preserve">Many of the areas addressed in this submission will be broken up into point form. </w:t>
      </w:r>
    </w:p>
    <w:p>
      <w:pPr>
        <w:pStyle w:val="Normal"/>
        <w:spacing w:lineRule="auto" w:line="360"/>
        <w:jc w:val="both"/>
        <w:rPr/>
      </w:pPr>
      <w:r>
        <w:rPr/>
      </w:r>
    </w:p>
    <w:p>
      <w:pPr>
        <w:pStyle w:val="Normal"/>
        <w:spacing w:lineRule="auto" w:line="360"/>
        <w:jc w:val="both"/>
        <w:rPr/>
      </w:pPr>
      <w:r>
        <w:rPr/>
      </w:r>
    </w:p>
    <w:p>
      <w:pPr>
        <w:pStyle w:val="BodyText2"/>
        <w:spacing w:lineRule="auto" w:line="360"/>
        <w:jc w:val="both"/>
        <w:rPr/>
      </w:pPr>
      <w:r>
        <w:rPr/>
        <w:t>WHAT ARE SOME OF THE BARRIERS FACED BY PEOPLE WITH A DISABILITY WHO MIGHT SEEK EMPLOYMENT?</w:t>
      </w:r>
    </w:p>
    <w:p>
      <w:pPr>
        <w:pStyle w:val="Normal"/>
        <w:spacing w:lineRule="auto" w:line="360"/>
        <w:jc w:val="both"/>
        <w:rPr/>
      </w:pPr>
      <w:r>
        <w:rPr/>
      </w:r>
    </w:p>
    <w:p>
      <w:pPr>
        <w:pStyle w:val="Normal"/>
        <w:spacing w:lineRule="auto" w:line="360"/>
        <w:jc w:val="both"/>
        <w:rPr/>
      </w:pPr>
      <w:r>
        <w:rPr/>
        <w:t xml:space="preserve">In considering a response to this question it is vital to look at the challenges and experiences of both people with disabilities themselves, together with those of employers. </w:t>
      </w:r>
    </w:p>
    <w:p>
      <w:pPr>
        <w:pStyle w:val="Normal"/>
        <w:spacing w:lineRule="auto" w:line="360"/>
        <w:jc w:val="both"/>
        <w:rPr/>
      </w:pPr>
      <w:r>
        <w:rPr/>
      </w:r>
    </w:p>
    <w:p>
      <w:pPr>
        <w:pStyle w:val="Normal"/>
        <w:spacing w:lineRule="auto" w:line="360"/>
        <w:jc w:val="both"/>
        <w:rPr/>
      </w:pPr>
      <w:r>
        <w:rPr/>
        <w:t xml:space="preserve">Often employers tend look primarily at the disability i.e. what limitations an individual may have as opposed to focusing on their ability. Many people with a disability have the ability to attend further education and receive degrees however when it comes to applying for positions they are often at times considered after the people without disabilities. It is often only through being given a foot in the door that many people with disabilities are able to prove themselves worthy of the trust, respect and responsibly given to them. </w:t>
      </w:r>
    </w:p>
    <w:p>
      <w:pPr>
        <w:pStyle w:val="Normal"/>
        <w:spacing w:lineRule="auto" w:line="360"/>
        <w:jc w:val="both"/>
        <w:rPr/>
      </w:pPr>
      <w:r>
        <w:rPr/>
      </w:r>
    </w:p>
    <w:p>
      <w:pPr>
        <w:pStyle w:val="BodyText2"/>
        <w:spacing w:lineRule="auto" w:line="360"/>
        <w:jc w:val="both"/>
        <w:rPr/>
      </w:pPr>
      <w:r>
        <w:rPr/>
        <w:t>DO EMPLOYERS FACE DIFFERENT BARRIERS, DEPENDING ON THE TYPE OF DISABILITTY?</w:t>
      </w:r>
    </w:p>
    <w:p>
      <w:pPr>
        <w:pStyle w:val="Normal"/>
        <w:spacing w:lineRule="auto" w:line="360"/>
        <w:jc w:val="both"/>
        <w:rPr/>
      </w:pPr>
      <w:r>
        <w:rPr/>
      </w:r>
    </w:p>
    <w:p>
      <w:pPr>
        <w:pStyle w:val="Normal"/>
        <w:spacing w:lineRule="auto" w:line="360"/>
        <w:jc w:val="both"/>
        <w:rPr/>
      </w:pPr>
      <w:r>
        <w:rPr/>
        <w:t xml:space="preserve">The answer to this question is undoubtedly yes. Each type of disability whether it be physical or otherwise, brings with it a new set of challenges. However in saying this every person regardless of their ability or lack thereof has something positive to contribute to society and the work environment as a who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mployers may be concerned that by employing people with a disability as extra costs or pressures may be put on the organisation. be apprehensive with regard to the level of productivity, which may be achieved by a person with a disability in respect of that being demonstrated by other workers. They may also demonstrate valid concern over the cost and level of adjustment, which may be incurred through the employment of a person with a disability. An example of this concern may be the costs of the purchase of any additional equipment, which may be necessary to enable people with disabilities to successfully complete tasks and requirements associated with individual positions. They may also be concerned or fearful about a lack of on the job support provided to organizations during period of employment. A way to overcome this may be to make the support systems more widely accessible to employers. Also it is essential that while recognising and allowing for disability that the emphasis be place on a person’s </w:t>
      </w:r>
      <w:r>
        <w:rPr>
          <w:b/>
          <w:bCs/>
        </w:rPr>
        <w:t>ABILITY NOT DISABILI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odyText2"/>
        <w:spacing w:lineRule="auto" w:line="360"/>
        <w:jc w:val="both"/>
        <w:rPr/>
      </w:pPr>
      <w:r>
        <w:rPr/>
        <w:t>WHICH OF THESE BARRIERS ARE REAL AND WHICH ARE THE RESULT OF STIGMA, LACK OF INFORMATION AND/ OR EDUC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orking for many people with disabilities is often about more than a pay cheque.</w:t>
      </w:r>
      <w:r>
        <w:rPr>
          <w:i/>
          <w:iCs/>
        </w:rPr>
        <w:t xml:space="preserve"> </w:t>
      </w:r>
      <w:r>
        <w:rPr/>
        <w:t xml:space="preserve"> It allows them to establish a sense of worth and self-fulfilment that they may otherwise may not have been able to attain elsewhere. Many people with disabilities may be able to work more hours but are fearful of losing or limiting services or benefits, which they are dependant upon. In many work places people with a disability may experience some difficulties establishing themselves within a work environment. They can often feel a sense of isolation from the rest of their colleagues. This is often dependant upon the particular field of work and may vary from one situation to anoth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ther considerations which must be made include: </w:t>
      </w:r>
    </w:p>
    <w:p>
      <w:pPr>
        <w:pStyle w:val="Normal"/>
        <w:spacing w:lineRule="auto" w:line="360"/>
        <w:jc w:val="both"/>
        <w:rPr/>
      </w:pPr>
      <w:r>
        <w:rPr/>
      </w:r>
    </w:p>
    <w:p>
      <w:pPr>
        <w:pStyle w:val="Normal"/>
        <w:spacing w:lineRule="auto" w:line="360"/>
        <w:jc w:val="both"/>
        <w:rPr/>
      </w:pPr>
      <w:r>
        <w:rPr/>
        <w:t xml:space="preserve">Distance and costs associated with travel to and from the workplace.   Means and reliability of transport associated with this. The salary received by a person with a disability may in some cases only be sufficient to cover weekly transport or costs of living expenses. People with disabilities often incur extra expenses just so that they are able to get themselves up and ready for work on a daily basis. How long people with a disability are able to work – physical and mental stamina. </w:t>
      </w:r>
    </w:p>
    <w:p>
      <w:pPr>
        <w:pStyle w:val="Normal"/>
        <w:spacing w:lineRule="auto" w:line="360"/>
        <w:jc w:val="both"/>
        <w:rPr/>
      </w:pPr>
      <w:r>
        <w:rPr/>
        <w:t xml:space="preserve"> </w:t>
      </w:r>
    </w:p>
    <w:p>
      <w:pPr>
        <w:pStyle w:val="Normal"/>
        <w:spacing w:lineRule="auto" w:line="360"/>
        <w:jc w:val="both"/>
        <w:rPr/>
      </w:pPr>
      <w:r>
        <w:rPr/>
        <w:t xml:space="preserve">Recognition that people with disabilities are often more reliable as opposed to those without disabilities. They will often turn up for work and work extra hours in order to complete certain tasks. Work beyond their particular specific hours in many cas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In conclusion there is no doubt that the opportunities for employment for people with disabilities are far greater than that of many years ago. However it appears that many of these are restricted to certain areas of the workforce. Coupled with this is the ongoing problem that due to the nature of their disability, many people with disabilities often have restricted job opportunities. In many areas, available jobs in suitable areas may be few and far between in number. People with disabilities deserve the same opportunities and respect as any one else in the communit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9:00Z</dcterms:created>
  <dc:creator>Armstrong</dc:creator>
  <dc:description/>
  <cp:keywords/>
  <dc:language>en-US</dc:language>
  <cp:lastModifiedBy>Kate Temby</cp:lastModifiedBy>
  <dcterms:modified xsi:type="dcterms:W3CDTF">2005-04-18T01:19:00Z</dcterms:modified>
  <cp:revision>2</cp:revision>
  <dc:subject/>
  <dc:title>Inquiry on Employment and Disability Issues by the Human Rights and Equal Oppoortunity Commission</dc:title>
</cp:coreProperties>
</file>