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6"/>
          <w:szCs w:val="36"/>
        </w:rPr>
      </w:pPr>
      <w:r>
        <w:rPr>
          <w:sz w:val="36"/>
          <w:szCs w:val="36"/>
        </w:rPr>
        <w:t xml:space="preserve">DISCUSSION ON EMPLOYMENT AND DISABILITY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Barriers for employment of people with a disability and systematic strategies to overcome those barrier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Nihal Iscel</w:t>
      </w:r>
    </w:p>
    <w:p>
      <w:pPr>
        <w:pStyle w:val="Normal"/>
        <w:rPr>
          <w:sz w:val="32"/>
          <w:szCs w:val="32"/>
        </w:rPr>
      </w:pPr>
      <w:r>
        <w:rPr>
          <w:sz w:val="32"/>
          <w:szCs w:val="32"/>
        </w:rPr>
      </w:r>
    </w:p>
    <w:p>
      <w:pPr>
        <w:pStyle w:val="Normal"/>
        <w:rPr/>
      </w:pPr>
      <w:r>
        <w:rPr/>
      </w:r>
      <w:r>
        <w:br w:type="page"/>
      </w:r>
    </w:p>
    <w:p>
      <w:pPr>
        <w:pStyle w:val="Normal"/>
        <w:numPr>
          <w:ilvl w:val="0"/>
          <w:numId w:val="0"/>
        </w:numPr>
        <w:jc w:val="center"/>
        <w:outlineLvl w:val="0"/>
        <w:rPr>
          <w:sz w:val="36"/>
          <w:szCs w:val="36"/>
        </w:rPr>
      </w:pPr>
      <w:r>
        <w:rPr>
          <w:sz w:val="36"/>
          <w:szCs w:val="36"/>
        </w:rPr>
        <w:t>DISCUSSION ON EMPLOYMENT AND DIS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few years ago, my sister-in-law and I went to the movies to see Muriel's wedding. While we were watching the movie, As my sister-in-law was new in the country and did not understand much English then, I was whispering in her ear what was being said and as I could not see the screan, she was telling me what was going on. This must have annoyed the man sitting behind us. He tabbed my shoulder and asked me to stop whispering. He could not consentrate on the movie. I turned around and said "Sorry sir, I am blind and she can't speak English. I translate to her what I hear and she tells me what she sees." He laughed and suggested that after the movie we should go and ask for half the price. </w:t>
      </w:r>
      <w:r>
        <w:rPr/>
        <w:t xml:space="preserve">People with disabilities are normal people and are employable. They can develop skills that can make a positive contribution to workplace. There are many serious barriers to employment for people with disabilities and there is a </w:t>
      </w:r>
    </w:p>
    <w:p>
      <w:pPr>
        <w:pStyle w:val="Normal"/>
        <w:rPr/>
      </w:pPr>
      <w:r>
        <w:rPr/>
        <w:t xml:space="preserve">great deal of evidence that these barriers still exist today. There are also systematic strategies to overcome some of those barriers. </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ccording to the ABS 2003 statistics, in 2003, 53.2 per cent of people with disabilities participated in the labour force and only 20% of those were in full-time employment. The rest being employed either on part-time or casual bases. </w:t>
      </w:r>
      <w:r>
        <w:rPr/>
        <w:t xml:space="preserve">While most opportunities for advancement for people with disabilities are in the government sector with few opportunities for advancement in private industry. </w:t>
      </w:r>
    </w:p>
    <w:p>
      <w:pPr>
        <w:pStyle w:val="Normal"/>
        <w:rPr/>
      </w:pPr>
      <w:r>
        <w:rPr/>
      </w:r>
    </w:p>
    <w:p>
      <w:pPr>
        <w:pStyle w:val="Normal"/>
        <w:rPr/>
      </w:pPr>
      <w:r>
        <w:rPr/>
        <w:t xml:space="preserve">When a person with a disability is employed, the areas of employment are generally limited to stereotyped areas and specific skills. For example, up to 77 % of all jobs currently held by those who are blind require computer skills (Mather 1999) and are generally sedentary. Those with a vision disability are usually employed at switchboards and clerical tasks while those with a physical disability work at computer desks or in home based programs. </w:t>
      </w:r>
    </w:p>
    <w:p>
      <w:pPr>
        <w:pStyle w:val="Normal"/>
        <w:rPr/>
      </w:pPr>
      <w:r>
        <w:rPr/>
      </w:r>
    </w:p>
    <w:p>
      <w:pPr>
        <w:pStyle w:val="Normal"/>
        <w:numPr>
          <w:ilvl w:val="0"/>
          <w:numId w:val="1"/>
        </w:numPr>
        <w:rPr/>
      </w:pPr>
      <w:r>
        <w:rPr/>
        <w:t xml:space="preserve">O'Day ( 1999) categorises the main barriers to employment for people with disabilities as being either Personal, Societal and Programmatic in origin. </w:t>
      </w:r>
    </w:p>
    <w:p>
      <w:pPr>
        <w:pStyle w:val="Normal"/>
        <w:numPr>
          <w:ilvl w:val="0"/>
          <w:numId w:val="1"/>
        </w:numPr>
        <w:rPr/>
      </w:pPr>
      <w:r>
        <w:rPr>
          <w:b/>
        </w:rPr>
        <w:t>personal barriers</w:t>
      </w:r>
      <w:r>
        <w:rPr/>
        <w:t xml:space="preserve">: These  include barriers located within the person themselves including the attitudes and beliefs of the people with a disability. Reasons for this may involve a lack of job search skills and work experience, a lack of relevant employable skills, a lack of formal education and training and lack of information about job availability. Most people with a disability are too narrowly trained with little generalisable skills and experience. The personality, attitudes and appearance of the person with a disability may also be barriers to their employment. Some people who acquire a disability later in life may become aggressive and unmotivated especially if they could not retain their employment due to the disability. Rehabilitation in another career may take too long. </w:t>
      </w:r>
    </w:p>
    <w:p>
      <w:pPr>
        <w:pStyle w:val="Normal"/>
        <w:rPr/>
      </w:pPr>
      <w:r>
        <w:rPr>
          <w:b/>
        </w:rPr>
        <w:t>societal barriers</w:t>
      </w:r>
      <w:r>
        <w:rPr/>
        <w:t xml:space="preserve">: These are external barriers which occur when individuals with disabilities interact with their surroundings including other people. A lack of role models in non-stereotypic jobs may prove to be a barrier to the employment of some people. People with a disability usually are employed in basic level jobs which do not require a lot of formal education and training. I worked as a Switchboard operator for 12 years  for a state government department and trained 25 to 30 staff members and potential employees on the use and operation of the switchboard and the relevant database programs. People whom I trained were able to apply for higher positions and be employed. however,  whenever I applied, I was told that I did not have enough experience and that I had the appropriate equipment with the specialised software programs where I was working and that they could not afford or willing to spend extra money to buy special software programs for me. </w:t>
      </w:r>
    </w:p>
    <w:p>
      <w:pPr>
        <w:pStyle w:val="Normal"/>
        <w:rPr/>
      </w:pPr>
      <w:r>
        <w:rPr/>
      </w:r>
    </w:p>
    <w:p>
      <w:pPr>
        <w:pStyle w:val="Normal"/>
        <w:ind w:left="360" w:hanging="0"/>
        <w:rPr/>
      </w:pPr>
      <w:r>
        <w:rPr/>
        <w:t xml:space="preserve">Other societal barriers may include the negative attitudes of many employment and placement staff. This includes the tendency to see only a </w:t>
      </w:r>
    </w:p>
    <w:p>
      <w:pPr>
        <w:pStyle w:val="Normal"/>
        <w:rPr/>
      </w:pPr>
      <w:r>
        <w:rPr/>
        <w:t xml:space="preserve">limited number of occupations as being suitable for people with a disability and to focus on the disability rather than the ability. Some people with disabilities gain tertiary education in order to find professional employment, however due to the negative stereotypic attitudes of the employers and the employment agencies, these people end up with low level basic jobs with no opportunities for promotions. While I was studying at university, I registered with an employment agency whose task was to assist people with disabilities to search for jobs. When I completed my degree, I wanted to get a professional job. However, as I already had a part time job working as a switchboard operator, they placed me in the too hard basket. Although I asked a few times for their support and assistance in my job search, they were always busy trying to assist those who were unemployed and used the excuse that there were not many professional jobs available. At the end, I had to change my employment agency and as always, took it upon myself to look for employment. I had to inform my new caseworkers as what assistance I needed and how much. </w:t>
      </w:r>
    </w:p>
    <w:p>
      <w:pPr>
        <w:pStyle w:val="Normal"/>
        <w:ind w:left="360" w:hanging="0"/>
        <w:rPr/>
      </w:pPr>
      <w:r>
        <w:rPr/>
      </w:r>
    </w:p>
    <w:p>
      <w:pPr>
        <w:pStyle w:val="Normal"/>
        <w:numPr>
          <w:ilvl w:val="0"/>
          <w:numId w:val="1"/>
        </w:numPr>
        <w:rPr/>
      </w:pPr>
      <w:r>
        <w:rPr/>
        <w:t xml:space="preserve">Other societal factors which act as employment barriers include the attitudes of many members of the general public towards people with disabilities. A lack of  employer awareness and understanding of applicants and their suitability for employment in relevant areas can also act as barriers to employment. There are also problems which relate to the failure of potential employers to distinguish between an individuals lack of qualifications and the effects of a disability as well as to the difficulties posed by physical barriers to mobility and restricting access to many buildings and workplaces. </w:t>
      </w:r>
    </w:p>
    <w:p>
      <w:pPr>
        <w:pStyle w:val="Normal"/>
        <w:numPr>
          <w:ilvl w:val="0"/>
          <w:numId w:val="1"/>
        </w:numPr>
        <w:rPr/>
      </w:pPr>
      <w:r>
        <w:rPr>
          <w:b/>
        </w:rPr>
        <w:t>Programmatic barriers to employment:</w:t>
      </w:r>
      <w:r>
        <w:rPr/>
        <w:t xml:space="preserve"> These arise from the application of governmental, commercial and other organisational policies and practices.  Some of these include government policies which act as disincentives to people with disabilities seeking work or experience, funding restrictions and lack of support from government and commercial organisations and a sorry lack of opportunities for career progression in private industry in particular. Government policies often result in limited opportunities as a result of structural unemployment and some of the negative impacts of </w:t>
      </w:r>
    </w:p>
    <w:p>
      <w:pPr>
        <w:pStyle w:val="Normal"/>
        <w:numPr>
          <w:ilvl w:val="0"/>
          <w:numId w:val="1"/>
        </w:numPr>
        <w:rPr/>
      </w:pPr>
      <w:r>
        <w:rPr/>
        <w:t>changes in technology on job opportunities for people with disabilities.</w:t>
      </w:r>
    </w:p>
    <w:p>
      <w:pPr>
        <w:pStyle w:val="Normal"/>
        <w:rPr/>
      </w:pPr>
      <w:r>
        <w:rPr/>
      </w:r>
    </w:p>
    <w:p>
      <w:pPr>
        <w:pStyle w:val="Normal"/>
        <w:numPr>
          <w:ilvl w:val="0"/>
          <w:numId w:val="1"/>
        </w:numPr>
        <w:rPr>
          <w:b/>
          <w:b/>
        </w:rPr>
      </w:pPr>
      <w:r>
        <w:rPr>
          <w:b/>
        </w:rPr>
        <w:t>Strategies for people with disabilities to get and keep a job:</w:t>
      </w:r>
    </w:p>
    <w:p>
      <w:pPr>
        <w:pStyle w:val="Normal"/>
        <w:numPr>
          <w:ilvl w:val="0"/>
          <w:numId w:val="1"/>
        </w:numPr>
        <w:rPr/>
      </w:pPr>
      <w:r>
        <w:rPr>
          <w:b/>
        </w:rPr>
        <w:t>Personal strategies</w:t>
      </w:r>
      <w:r>
        <w:rPr/>
        <w:t xml:space="preserve"> are designed to reduce, remove or avoid some of the personal (internal) barriers to the employment of individuals with disabilities including reducing negative self attitudes and beliefs by encouraging individual success; maintaining a positive attitude towards them and encouraging the belief that they are in control of their lives by building </w:t>
      </w:r>
    </w:p>
    <w:p>
      <w:pPr>
        <w:pStyle w:val="Normal"/>
        <w:numPr>
          <w:ilvl w:val="0"/>
          <w:numId w:val="1"/>
        </w:numPr>
        <w:rPr/>
      </w:pPr>
      <w:r>
        <w:rPr/>
        <w:t xml:space="preserve">their confidence early in life by keeping them in mainstream education and helping them maintain contact with non disabled peers and friends - more rubbing together; training and reinforcing interpersonal and communication skills and training parents and partners to encourage confidence, to develop a work ethic, teach them to stand up for themselves, develop family support and social networks. The use of social networks should also be encouraged when looking for employment for </w:t>
      </w:r>
    </w:p>
    <w:p>
      <w:pPr>
        <w:pStyle w:val="Normal"/>
        <w:numPr>
          <w:ilvl w:val="0"/>
          <w:numId w:val="1"/>
        </w:numPr>
        <w:rPr/>
      </w:pPr>
      <w:r>
        <w:rPr/>
        <w:t>those with a disability, as well as identifying successful people with disabilities and using them as role models for those who are seeking employment in non-traditional non-</w:t>
      </w:r>
    </w:p>
    <w:p>
      <w:pPr>
        <w:pStyle w:val="Normal"/>
        <w:numPr>
          <w:ilvl w:val="0"/>
          <w:numId w:val="1"/>
        </w:numPr>
        <w:rPr/>
      </w:pPr>
      <w:r>
        <w:rPr/>
        <w:t>stereotypical  jobs would encourage people to develop self confidence.</w:t>
      </w:r>
    </w:p>
    <w:p>
      <w:pPr>
        <w:pStyle w:val="Normal"/>
        <w:rPr/>
      </w:pPr>
      <w:r>
        <w:rPr>
          <w:b/>
        </w:rPr>
        <w:t>Societal strategies</w:t>
      </w:r>
      <w:r>
        <w:rPr/>
        <w:t xml:space="preserve"> are designed to reduce barriers which arise when individuals with disabilities interact with their surroundings including other people. These strategies include encouraging members of the general public to come into contact with those with disabilities but unfortunately, the relationship between contact and attitudes is not always positive. People seeking employment should be encouraged to gain knowledge and work experience by doing voluntary work or undertake work experience with a potential employer. These activities will help them deal more effectively with people they meet in the work place. Major public education campaigns should be designed to concentrate on abilities and not disabilities. A positive societal strategy is to train and encourage people with disabilities to develop and use social and professional networks as sources of help and advice when seeking employment, eg, friends, teachers, rehabilitation agencies, etc. When assisting a person with a disability to gain employment, employment agencies should have an open mind about people's skills and abilities. Rather than trying to get them in to stereotypic jobs according to their disability, they should encourage the person to find employment of their own choice. These employment agencies must provide training for people with intellectual disabilities, and who are blind or vision impaired on grooming and appearance, interview skills for them to be successful in  </w:t>
      </w:r>
    </w:p>
    <w:p>
      <w:pPr>
        <w:pStyle w:val="Normal"/>
        <w:rPr/>
      </w:pPr>
      <w:r>
        <w:rPr/>
        <w:t>social events and job interviews.</w:t>
      </w:r>
    </w:p>
    <w:p>
      <w:pPr>
        <w:pStyle w:val="Normal"/>
        <w:rPr/>
      </w:pPr>
      <w:r>
        <w:rPr/>
      </w:r>
    </w:p>
    <w:p>
      <w:pPr>
        <w:pStyle w:val="Normal"/>
        <w:rPr/>
      </w:pPr>
      <w:r>
        <w:rPr/>
        <w:t xml:space="preserve">  </w:t>
      </w:r>
    </w:p>
    <w:p>
      <w:pPr>
        <w:pStyle w:val="Normal"/>
        <w:numPr>
          <w:ilvl w:val="0"/>
          <w:numId w:val="1"/>
        </w:numPr>
        <w:rPr/>
      </w:pPr>
      <w:r>
        <w:rPr/>
        <w:t>Improving the public's perceptions of the personal and vocational abilities of people with a disability would also help to reduce societal barriers.</w:t>
      </w:r>
    </w:p>
    <w:p>
      <w:pPr>
        <w:pStyle w:val="Normal"/>
        <w:rPr/>
      </w:pPr>
      <w:r>
        <w:rPr>
          <w:b/>
        </w:rPr>
        <w:t>Programmatic strategies</w:t>
      </w:r>
      <w:r>
        <w:rPr/>
        <w:t xml:space="preserve"> are designed to remove or reduce disincentives to people with disabilities seeking and keeping employment. This strategy would be to encourage the employment of people with disabilities in government and private sectors and to agitate for an extension of funding and staff training support for Vocational rehabilitation services. Another strategy would be to provide work experience for those who have not entered in to workforce or lose their jobs due to structural unemployment and to  seek educational scholarships for people with disabilities particularly in non traditional , non stereotyped areas of employment. Government departments must develop strategies to increase the employment of people with disabilities in the public sector beyond 3.8 per cent. In the private sector as the importance is placed on making profits, most employers would rather employ people who would not cause extra spending for them. People with various disabilities require ergonomic furniture, special software programs, easy access to the buildings, etc which is costly. Governments both at state and federal level should provide grants to purchase the equipment that the person needs in order to work effectively. Currently, Centrelink, the Department of Family and Community Services (FACS) and the Lottery West provide grants to people with disabilities who are getting in to full time employment to buy supportive equipment. However these grants are not widely advertised and most people with disabilities and their employment caseworkers are not aware of them. These agencies that provide grants also expect the employer of the person with a disability to contribute as well. This would be extremely difficult for charitable organisations and the private sector will not do it unless they get some kind of tax rebate. governments must consider providing some rebates to the private sector in order for them to employ people with disabilities. Currently, </w:t>
      </w:r>
      <w:r>
        <w:rPr>
          <w:rFonts w:cs="Arial" w:ascii="Arial" w:hAnsi="Arial"/>
          <w:sz w:val="22"/>
          <w:szCs w:val="22"/>
        </w:rPr>
        <w:t xml:space="preserve">when an employer hires a person with a disability through a Commonwealth-funded open employment service, the employer may be paid a wage subsidy equivalent to 13 weeks pay. This subsidy should be continuous beyond 13 weeks. </w:t>
      </w:r>
      <w:r>
        <w:rPr/>
        <w:t xml:space="preserve">This would encourage the employers to provide ongoing support on the job for those who need it in order to keep their job. There should be provision of financial support to government departments and private companies to purchase ergonomic and technical equipment; adjust the social security and medical benefits systems so that people with disabilities are not inadvertently "punished" for seeking work. </w:t>
      </w:r>
    </w:p>
    <w:p>
      <w:pPr>
        <w:pStyle w:val="Normal"/>
        <w:rPr/>
      </w:pPr>
      <w:r>
        <w:rPr/>
      </w:r>
    </w:p>
    <w:p>
      <w:pPr>
        <w:pStyle w:val="Normal"/>
        <w:rPr/>
      </w:pPr>
      <w:r>
        <w:rPr/>
        <w:t xml:space="preserve">As </w:t>
      </w:r>
      <w:r>
        <w:rPr>
          <w:rFonts w:cs="Arial" w:ascii="Arial" w:hAnsi="Arial"/>
          <w:sz w:val="22"/>
          <w:szCs w:val="22"/>
        </w:rPr>
        <w:t>Employment participation of people with disabilities from a non-English speaking background (NESB) is extremely limited, they are not entitled to receive Disability Support Pension for ten years after they arrive in Australia. P</w:t>
      </w:r>
      <w:r>
        <w:rPr/>
        <w:t xml:space="preserve">eople with disabilities from NESB find it particularly difficult to find jobs due to the language deficiency and structural unemployment. People from NESB with disabilities should be identified as a target group. I arrived in Australia at the age of 16 Years, I was not entitled to receive the disability support Pension for ten years. After graduating from high school, I looked for full-time jobs but could only get casual or part time jobs. If I earned anything more than $30 per week, I had to declare it to the Centrelink and the Centrelink would take it off from my special benefits. I was required to fill forms to Centrelink every fortnight. Being blind, that was not easy. Even today, Centrelink has not still developed a system where they could send the forms to people who are blind or vision impaired in alternative formats, for eaxample, on a floppy disk or CDs. That way, we could read the forms on our computer, fill them, print it out and send it back to them. Working as an interpreter on casual bases for me was worse than being unemployed as I had to rely on public transport and taxies to go to my designated addresses, for example, courts, hospitals, schools, etc to do interpreting. TIS then refused to pay my taxi fairs. </w:t>
      </w:r>
    </w:p>
    <w:p>
      <w:pPr>
        <w:pStyle w:val="Normal"/>
        <w:numPr>
          <w:ilvl w:val="0"/>
          <w:numId w:val="1"/>
        </w:numPr>
        <w:rPr/>
      </w:pPr>
      <w:r>
        <w:rPr/>
      </w:r>
    </w:p>
    <w:p>
      <w:pPr>
        <w:pStyle w:val="Normal"/>
        <w:rPr/>
      </w:pPr>
      <w:r>
        <w:rPr/>
        <w:t xml:space="preserve">There is a need for training schemes for managers and helpers which are designed to facilitate the integration and maintenance of people with disabilities in the workplace. Since the Commonwealth Employment Services (CES) was abolished, there is no one-stop-shop for people with disabilities to meet their specific needs. The responsibility of assisting people with disabilities with finding employment has been passed on to the employment agencies whose aim is to get people in to any employment as soon as possible in order for them to apply for funding per each client separately. Some employment agencies that are members of the Centrelink's job network Agency apply for funding to specifically assist people with disabilities. However as most of those service providers are untrained in assisting people with various disabilities, they treat everyone with disabilities the same. It is generally recognised that no one employment service model is totally suitable for meeting the needs of all those people with disabilities. There are a wide range of types of disabilities including sensory disabilities, physical disabilities and Psychological disabilities. There is also marked differences to the extent of disability and the degree to which an individual is handicapped by the disability in terms of being able to perform the various tasks required by a potential employer. For example, what is a suitable model for use when finding jobs for people with mild intellectual disability may not be a suitable model to use when trying to find work for people who are blind. While people with intellectual disabilities may need ongoing support at their workplace, people with physical or sensory disabilities may need some support for short period of time when they first take up employment and that support should be reduced gradually so that the person can integrate with their colleagues and support one another in their employment. As the individual employment agencies try and place people with disabilities in to the first available job to get their funding from the government, some people with disabilities can be perceived as too difficult to get in to employment, those people are likely to fall in the gaps. Therefore finding employment for people with disabilities should be re-centralised. This will provide one-stop-shop for people with disabilities to access information on employment resources, grants, and the employment caseworker and the client could take as long as they require to find the best possible job for the client. It will also provide employers with one-stop-shop to access information on disabilities and advertise for vacancies.  </w:t>
      </w:r>
    </w:p>
    <w:p>
      <w:pPr>
        <w:pStyle w:val="Normal"/>
        <w:rPr/>
      </w:pPr>
      <w:r>
        <w:rPr/>
      </w:r>
    </w:p>
    <w:p>
      <w:pPr>
        <w:pStyle w:val="Normal"/>
        <w:rPr/>
      </w:pPr>
      <w:r>
        <w:rPr/>
        <w:t>References:</w:t>
      </w:r>
    </w:p>
    <w:p>
      <w:pPr>
        <w:pStyle w:val="Normal"/>
        <w:rPr>
          <w:rFonts w:ascii="Arial Narrow" w:hAnsi="Arial Narrow" w:cs="Arial"/>
          <w:sz w:val="18"/>
          <w:szCs w:val="18"/>
        </w:rPr>
      </w:pPr>
      <w:r>
        <w:rPr>
          <w:rFonts w:cs="Arial" w:ascii="Arial Narrow" w:hAnsi="Arial Narrow"/>
          <w:sz w:val="18"/>
          <w:szCs w:val="18"/>
        </w:rPr>
        <w:t>ABS, 2003, p26; Productivity Commission, Volume 2: Appendices, pA.2. Persons aged 15-64 years living in households.</w:t>
      </w:r>
    </w:p>
    <w:p>
      <w:pPr>
        <w:pStyle w:val="Normal"/>
        <w:rPr/>
      </w:pPr>
      <w:r>
        <w:rPr>
          <w:highlight w:val="white"/>
          <w:lang w:val="en-US"/>
        </w:rPr>
        <w:t xml:space="preserve">     </w:t>
      </w:r>
      <w:r>
        <w:rPr>
          <w:highlight w:val="white"/>
          <w:lang w:val="en-US"/>
        </w:rPr>
        <w:t>Crudden, A., &amp; L.W. Mcbroom, (1999). Barriers to employment. A survey of employed persons who are visionly impaired. Journal of vision impairment and blindness, 93(6), 341-350.</w:t>
      </w:r>
    </w:p>
    <w:p>
      <w:pPr>
        <w:pStyle w:val="Normal"/>
        <w:rPr>
          <w:highlight w:val="white"/>
          <w:lang w:val="en-US"/>
        </w:rPr>
      </w:pPr>
      <w:r>
        <w:rPr/>
        <w:t xml:space="preserve">     </w:t>
      </w:r>
      <w:r>
        <w:rPr/>
        <w:t>Mather, J. (1999). Computers, automation and the employment of persons who are blind and visionly impaired.</w:t>
      </w:r>
      <w:r>
        <w:rPr>
          <w:highlight w:val="white"/>
          <w:lang w:val="en-US"/>
        </w:rPr>
        <w:t xml:space="preserve">     </w:t>
      </w:r>
    </w:p>
    <w:p>
      <w:pPr>
        <w:pStyle w:val="Normal"/>
        <w:rPr/>
      </w:pPr>
      <w:r>
        <w:rPr>
          <w:highlight w:val="white"/>
          <w:lang w:val="en-US"/>
        </w:rPr>
        <w:t>O’Day, B. (1999). Employment barriers for people with vision impairments. Journal of vision impairment and blindness, 93(10), 627-642.</w:t>
      </w:r>
    </w:p>
    <w:p>
      <w:pPr>
        <w:pStyle w:val="Normal"/>
        <w:rPr>
          <w:vanish/>
          <w:sz w:val="20"/>
        </w:rPr>
      </w:pPr>
      <w:r>
        <w:rPr>
          <w:highlight w:val="white"/>
          <w:lang w:val="en-US"/>
        </w:rPr>
        <w:t xml:space="preserve">     </w:t>
      </w:r>
      <w:r>
        <w:rPr>
          <w:highlight w:val="white"/>
          <w:lang w:val="en-US"/>
        </w:rPr>
        <w:t xml:space="preserve">Willis, R. (1987), Mainstreaming the handicapped without tokenism. Management review 42-48.  </w:t>
      </w:r>
      <w:bookmarkStart w:id="0" w:name="_PictureBullets"/>
      <w:bookmarkEnd w:id="0"/>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mployment and Disabilit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11:00Z</dcterms:created>
  <dc:creator>Nihal Iscel</dc:creator>
  <dc:description/>
  <cp:keywords/>
  <dc:language>en-US</dc:language>
  <cp:lastModifiedBy>Kate Temby</cp:lastModifiedBy>
  <dcterms:modified xsi:type="dcterms:W3CDTF">2005-04-18T01:11:00Z</dcterms:modified>
  <cp:revision>2</cp:revision>
  <dc:subject/>
  <dc:title>Barriers to employment of people with a disability: </dc:title>
</cp:coreProperties>
</file>