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4" w:type="dxa"/>
        <w:jc w:val="left"/>
        <w:tblInd w:w="-185" w:type="dxa"/>
        <w:tblLayout w:type="fixed"/>
        <w:tblCellMar>
          <w:top w:w="0" w:type="dxa"/>
          <w:left w:w="108" w:type="dxa"/>
          <w:bottom w:w="0" w:type="dxa"/>
          <w:right w:w="108" w:type="dxa"/>
        </w:tblCellMar>
      </w:tblPr>
      <w:tblGrid>
        <w:gridCol w:w="8824"/>
      </w:tblGrid>
      <w:tr>
        <w:trPr>
          <w:trHeight w:val="368" w:hRule="atLeast"/>
        </w:trPr>
        <w:tc>
          <w:tcPr>
            <w:tcW w:w="88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rPr>
            </w:pPr>
            <w:r>
              <w:rPr>
                <w:rFonts w:cs="Arial" w:ascii="Arial" w:hAnsi="Arial"/>
                <w:b/>
              </w:rPr>
              <w:t>NSW CID Response to HREOC National Inquiry into Employment and Disability – Issue Paper 5 additional response</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NSW Council for Intellectual Disability (NSW CID) is a peak body representing the rights and interests of people with intellectual disability in NSW. The Council takes on such activities as providing policy advice, systemic advocacy, community education, and information provision and dissemination.</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 xml:space="preserve">We welcome the opportunity to further comment on the HREOC inquiry into employment. It is important that the unique needs of people with intellectual disability are taken into consideration when trying to develop effective government services. There are significant differences in the types of employment supports required by people with intellectual disability and other people in the disability population. NSW CID is concerned that with general services designed for the entire disability population, and with many people with intellectual disability able to receive DSP, there is a real risk that people with intellectual disability will be ‘creamed’ out of the employment proces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Australian Government provides a number of programs to assist people with disability who are unemployed access work. These programs, with the exception of Open Employment Services, view all people with disability as the same, and do not include any specific models of support for people with intellectual disability. Support is the key to successfully assisting a person with intellectual disability achieve in any aspect if their lives, including employmen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novative new ways of thinking about employment need to be developed if successful employment of people with intellectual disability is to be achieved. For example, it has been found time and again that for people with intellectual disability skills are best learnt in the setting where they are to be used</w:t>
      </w:r>
      <w:r>
        <w:rPr>
          <w:rStyle w:val="EndnoteCharacters"/>
          <w:rStyle w:val="EndnoteAnchor"/>
          <w:rFonts w:cs="Arial" w:ascii="Arial" w:hAnsi="Arial"/>
        </w:rPr>
        <w:endnoteReference w:id="2"/>
      </w:r>
      <w:r>
        <w:rPr>
          <w:rFonts w:cs="Arial" w:ascii="Arial" w:hAnsi="Arial"/>
        </w:rPr>
        <w:t xml:space="preserve">. Work preparation, as important as it is, will not in itself ensure successful long term employment for people with intellectual disability, whilst on going training and support in the work environment has proven to be successfu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ost of the services, with the exception of Open Employment Services (OES), are designed for the entire disability population without any in-built support for people with intellectual disability. The current emphasis the Government is placing on the Job Network which has received a significant boost in the 2005/06 Federal budget is of concern as it diminishes the important role of Open Employment Services. With the expansion of an additional 137,000 places over four years, uncapped, it does seem that most unemployed individuals, including people with disability, will be using a Job Network agency as their employment service. The disability officers at each Job Network site, at times dividing themselves between multiple sites, are not in any way specialists in the area of intellectual disability and are not trained to assist people with higher support need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t is essential that Open Employment Services (OES) remain viable for people with intellectual disability when looking for work. OES are specialized employment services assisting people with disabilities find work. Effectively, open employment placements for many people with intellectual disability would not occur without OES and their access to additional supports such as supported wages. Whilst some additional places have been given to OES over the next four years, an additional 21,000 places, capped, will not allow for much growth and many people will be pushed to the Job Network where they will not receive the support they ne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hough we have not yet seen the new assessment criteria that will be used to assess a person’s ability to work, we do feel it fair to assume that many people with intellectual disability will still receive the DSP after 01 July 2006. A significant number of these people will still be assessed as able to work up to 14 hours per week and will remain eager to access open employment. We are concerned that receipt of DSP will be used as a new form of segregation, with little to no expectation on these recipients to achieve employment. People with intellectual disability should be able to access open employment in spite of their need for, and receipt of, DSP. Involvement in work increases participation and acceptance in the community, adds value to life and increases self esteem. </w:t>
      </w:r>
    </w:p>
    <w:p>
      <w:pPr>
        <w:pStyle w:val="Normal"/>
        <w:tabs>
          <w:tab w:val="clear" w:pos="720"/>
          <w:tab w:val="left" w:pos="7380"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t is of concern that the limited places in OES will be given to people who cannot receive DSP post 01 July 2006 as they will become the government’s primary concern. We want all people able to work, whether in receipt of DSP or not, to receive the correct supports to achieve open employment. Being pushed out of employment services will result in people with intellectual disability on DSP most likely being placed in business services, previously known as ‘sheltered workshops’, entrenching congregate employment and segreg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w:t>
      </w:r>
      <w:r>
        <w:rPr>
          <w:rFonts w:eastAsia="Arial" w:cs="Arial" w:ascii="Arial" w:hAnsi="Arial"/>
        </w:rPr>
        <w:t xml:space="preserve"> </w:t>
      </w:r>
      <w:r>
        <w:rPr>
          <w:rFonts w:cs="Arial" w:ascii="Arial" w:hAnsi="Arial"/>
        </w:rPr>
        <w:t>On-the-job training and strong ongoing supports once employment is secured is essential for people with intellectual disability. Current government programs lack this kind of support. Conventional communication and training methods are generally not relevant for most people with intellectual disability, but this does not mean that alternative methods will not achieve successful outcomes and long-term employment. For example, research indicates that for people with intellectual disability, ‘job readiness’ training is not as effective as on the job training in the environment in which the every day work will occur</w:t>
      </w:r>
      <w:r>
        <w:rPr>
          <w:rStyle w:val="EndnoteCharacters"/>
          <w:rStyle w:val="EndnoteAnchor"/>
          <w:rFonts w:cs="Arial" w:ascii="Arial" w:hAnsi="Arial"/>
        </w:rPr>
        <w:endnoteReference w:id="3"/>
      </w:r>
      <w:r>
        <w:rPr>
          <w:rFonts w:cs="Arial" w:ascii="Arial" w:hAnsi="Arial"/>
        </w:rPr>
        <w:t>. ‘Place and Train’ is the common term for this, where a job is first secured and training is then provided on the jo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the 2005/2006 Federal budget the Australian Government announced that it has assigned $80 million over four years to assisting people with disability access short term programs to help them get ready for a job</w:t>
      </w:r>
      <w:r>
        <w:rPr>
          <w:rStyle w:val="EndnoteCharacters"/>
          <w:rStyle w:val="EndnoteAnchor"/>
          <w:rFonts w:cs="Arial" w:ascii="Arial" w:hAnsi="Arial"/>
        </w:rPr>
        <w:endnoteReference w:id="4"/>
      </w:r>
      <w:r>
        <w:rPr>
          <w:rFonts w:cs="Arial" w:ascii="Arial" w:hAnsi="Arial"/>
        </w:rPr>
        <w:t xml:space="preserve">. This is generally positive but for people with intellectual disability learning skills outside of the environment in which they will be used will not be truly effective. A suggestion would be to use the Pre Vocational Participation money in part prior to employment, and in part once employment is gained within the work environment. Innovative uses for this money could include awareness training for co workers on the abilities of their colleague who has an intellectual disability or weekly assistance for the individual on budgeting and time management once a real income is being received and the demands of the job are more tangibl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rrent Government programs which do offer opportunity for on the job training are not available to people with intellectual disability. Some of the current job training programs could be developed to include a specialized component for people with intellectual disability. For example, the New Apprentices Access Program or Targeted Initiatives Program could be developed for people with intellectual disability - giving them the opportunity to learn the skills they need for work in the work environment. Alternatively a specific Job Placement Employment Training (JPET) program could be developed for people with intellectual disability. Currently the JPET program is only available for people who are disadvantaged or disconnected between the ages of 15-21. The systems and structures for these programs already exist – the simple addition of some specialist Case Workers to work with people with intellectual disability and some subtle tailoring of the programs to meet their needs would not be of great cost to the Government and will end up saving the Government and the tax payer a lot of money in the long te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any people with intellectual disability on DSP coming out of school will be put into State post school programs, in NSW known as Transition To Work (TTW) programs, with a smaller number with very high support needs placed in Community Participation programs. TTW is supposed to focus on getting the individual ready for work, yet no practical on the job training or even one-off TAFE courses can be accessed with TTF funding. With no practical component or development it seems almost impossible for people in TTW to get to a point where they are assessed as able to move to employment services and access open employment. </w:t>
      </w:r>
    </w:p>
    <w:p>
      <w:pPr>
        <w:pStyle w:val="Normal"/>
        <w:spacing w:lineRule="auto" w:line="360"/>
        <w:jc w:val="both"/>
        <w:rPr>
          <w:rFonts w:ascii="Arial" w:hAnsi="Arial" w:cs="Arial"/>
        </w:rPr>
      </w:pPr>
      <w:r>
        <w:rPr>
          <w:rFonts w:cs="Arial" w:ascii="Arial" w:hAnsi="Arial"/>
        </w:rPr>
      </w:r>
    </w:p>
    <w:sectPr>
      <w:footerReference w:type="default" r:id="rId2"/>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Ford, A &amp; Mirenda, P ‘Community instruction: A natural cues and corrections decision model’ </w:t>
      </w:r>
      <w:r>
        <w:rPr>
          <w:i/>
        </w:rPr>
        <w:t>JASH 9, 1979</w:t>
      </w:r>
    </w:p>
  </w:endnote>
  <w:endnote w:id="3">
    <w:p>
      <w:pPr>
        <w:pStyle w:val="Endnote"/>
        <w:rPr/>
      </w:pPr>
      <w:r>
        <w:rPr>
          <w:rStyle w:val="EndnoteCharacters"/>
        </w:rPr>
        <w:endnoteRef/>
      </w:r>
      <w:r>
        <w:rPr/>
        <w:t xml:space="preserve"> </w:t>
      </w:r>
      <w:r>
        <w:rPr/>
        <w:t xml:space="preserve">Cain, P </w:t>
      </w:r>
      <w:r>
        <w:rPr>
          <w:i/>
        </w:rPr>
        <w:t>The Knowledge of Assisting People with Intellectual Disability to Participate in Employment</w:t>
      </w:r>
      <w:r>
        <w:rPr/>
        <w:t xml:space="preserve"> Interaction, vol 18, 2005, Australian Institute on Intellectual Disability</w:t>
      </w:r>
    </w:p>
  </w:endnote>
  <w:endnote w:id="4">
    <w:p>
      <w:pPr>
        <w:pStyle w:val="Endnote"/>
        <w:rPr/>
      </w:pPr>
      <w:r>
        <w:rPr>
          <w:rStyle w:val="EndnoteCharacters"/>
        </w:rPr>
        <w:endnoteRef/>
      </w:r>
      <w:r>
        <w:rPr/>
        <w:t xml:space="preserve"> </w:t>
      </w:r>
      <w:r>
        <w:rPr/>
        <w:t>DEWR ‘Welfare to Work’ public package 2005/2006 – released 10 May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23:17:00Z</dcterms:created>
  <dc:creator>Lee-Anne Whitten</dc:creator>
  <dc:description/>
  <cp:keywords/>
  <dc:language>en-US</dc:language>
  <cp:lastModifiedBy>Crisitina Ricci</cp:lastModifiedBy>
  <cp:lastPrinted>2005-06-23T09:54:00Z</cp:lastPrinted>
  <dcterms:modified xsi:type="dcterms:W3CDTF">2005-06-23T23:17:00Z</dcterms:modified>
  <cp:revision>2</cp:revision>
  <dc:subject/>
  <dc:title>NSW CID Response to HREOC National Inquiry into Employment and Disability – Issue Paper 5</dc:title>
</cp:coreProperties>
</file>